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E5B8B7"/>
          <w:sz w:val="36"/>
          <w:szCs w:val="36"/>
        </w:rPr>
      </w:pPr>
      <w:r>
        <w:rPr>
          <w:rFonts w:eastAsia="Calibri" w:cs="Calibri"/>
          <w:color w:val="E5B8B7"/>
          <w:sz w:val="36"/>
          <w:szCs w:val="36"/>
        </w:rPr>
        <w:t xml:space="preserve">                          </w:t>
      </w:r>
      <w:r>
        <w:rPr>
          <w:color w:val="E5B8B7"/>
          <w:sz w:val="36"/>
          <w:szCs w:val="36"/>
        </w:rPr>
        <w:t>ΚΩΣΤΑΝΤΙΝΟΣ ΥΨΗΛΑΝΤΗΣ</w:t>
      </w:r>
    </w:p>
    <w:p>
      <w:pPr>
        <w:pStyle w:val="Normal"/>
        <w:rPr>
          <w:color w:val="E5B8B7"/>
          <w:sz w:val="36"/>
          <w:szCs w:val="36"/>
          <w:lang w:val="en-US"/>
        </w:rPr>
      </w:pPr>
      <w:r>
        <w:rPr>
          <w:color w:val="E5B8B7"/>
          <w:sz w:val="36"/>
          <w:szCs w:val="36"/>
        </w:rPr>
        <w:tab/>
        <w:tab/>
        <w:tab/>
      </w:r>
      <w:r>
        <w:rPr>
          <w:color w:val="E5B8B7"/>
          <w:sz w:val="36"/>
          <w:szCs w:val="36"/>
          <w:lang w:val="en-US"/>
        </w:rPr>
        <w:t xml:space="preserve">        </w:t>
      </w:r>
      <w:r>
        <w:rPr>
          <w:color w:val="E5B8B7"/>
          <w:sz w:val="36"/>
          <w:szCs w:val="36"/>
        </w:rPr>
        <w:t>3</w:t>
      </w:r>
      <w:r>
        <w:rPr>
          <w:color w:val="E5B8B7"/>
          <w:sz w:val="36"/>
          <w:szCs w:val="36"/>
          <w:vertAlign w:val="superscript"/>
        </w:rPr>
        <w:t>ο</w:t>
      </w:r>
      <w:r>
        <w:rPr>
          <w:color w:val="E5B8B7"/>
          <w:sz w:val="36"/>
          <w:szCs w:val="36"/>
        </w:rPr>
        <w:t xml:space="preserve">  </w:t>
      </w:r>
      <w:r>
        <w:rPr>
          <w:color w:val="E5B8B7"/>
          <w:sz w:val="36"/>
          <w:szCs w:val="36"/>
          <w:lang w:val="en-US"/>
        </w:rPr>
        <w:t>QUIZ</w:t>
      </w:r>
    </w:p>
    <w:p>
      <w:pPr>
        <w:pStyle w:val="Normal"/>
        <w:rPr>
          <w:color w:val="E5B8B7"/>
          <w:sz w:val="36"/>
          <w:szCs w:val="36"/>
          <w:lang w:val="en-US" w:eastAsia="en-US"/>
        </w:rPr>
      </w:pPr>
      <w:r>
        <w:rPr>
          <w:color w:val="E5B8B7"/>
          <w:sz w:val="36"/>
          <w:szCs w:val="36"/>
          <w:lang w:val="en-US" w:eastAsia="en-US"/>
        </w:rPr>
        <w:object w:dxaOrig="7380" w:dyaOrig="9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2.25pt;margin-top:8.95pt;width:469.5pt;height:653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1156466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220" w:dyaOrig="15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8.75pt;margin-top:-3.7pt;width:461.25pt;height:745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40350022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82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2.5pt;margin-top:-51pt;width:491.25pt;height:540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86097860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4)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ΑΠΟ ΤΟΝ ΑΡΙΘΜΟ ΤΩΝ ΕΠΑΝΑΛΗΨΕΩΝ.ΑΝ ΞΕΠΕΡΑΣΟΥΜΕ ΕΝΑ ΟΡΙΟ ΣΤΑΜΑΤΑΜΕ.ΑΥΤΟ ΓΙΝΕΤΕ ΓΙΑΤΙ ΜΠΟΡΕΙ ΓΙΑ ΚΑΠΟΙΑ ΣΥΝΑΡΤΗΣΗ ΕΝΑΣ ΑΛΓΟΡΙΘΜΙΟΣ ΝΑ ΜΗΝ ΕΙΝΑΙ ΑΠΟΔΟΤΙΚΟΣ</w:t>
      </w:r>
    </w:p>
    <w:p>
      <w:pPr>
        <w:pStyle w:val="Normal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 ΑΠΟ ΤΟ ΣΦΑΛΜΑ.ΑΝ ΟΙ ΝΕΕΣ ΤΙΜΕΣ ΑΠΟΚΛΙΝΟΥΝ ΠΟΛΥ ΚΑΘΕ ΦΟΡΑ ΤΟΤΕ ΣΤΑΜΑΤΑΜΕ.ΚΑΙ ΠΑΛΙ ΓΙΑ ΚΑΠΟΙΕΣ ΣΥΝΑΡΤΗΣΕΙΣ ΕΝΑΣ ΑΛΓΟΡΙΘΜΟΣ ΜΠΟΡΕΙ ΝΑ ΑΠΟΚΛΙΝΕΙ ΠΟΛΥ ΣΤΙΣ ΠΡΟΣΕΓΓΙΣΕΙΣ ΤΟΥ.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)ΑΝ </w:t>
      </w:r>
      <w:r>
        <w:rPr>
          <w:lang w:val="en-US"/>
        </w:rPr>
        <w:object w:dxaOrig="7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5.7pt" filled="f" o:ole="">
            <v:imagedata r:id="rId9" o:title=""/>
          </v:shape>
          <o:OLEObject Type="Embed" ProgID="" ShapeID="ole_rId8" DrawAspect="Content" ObjectID="_1478309361" r:id="rId8"/>
        </w:object>
      </w:r>
      <w:r>
        <w:rPr/>
        <w:t>.ΤΟΤΕ ΟΙ ΜΕΡΙΚΕΣ ΠΑΡΑΓΩΓΟΙ ΕΙΝΑΙ ΜΗΔΕΝ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040" w:dyaOrig="11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51pt;margin-top:-46.95pt;width:479.25pt;height:566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3963507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4:27:00Z</dcterms:created>
  <dc:creator>Konstantinos</dc:creator>
  <dc:description/>
  <dc:language>en-US</dc:language>
  <cp:lastModifiedBy>Konstantinos</cp:lastModifiedBy>
  <cp:lastPrinted>2010-05-13T17:24:00Z</cp:lastPrinted>
  <dcterms:modified xsi:type="dcterms:W3CDTF">2010-05-13T14:27:00Z</dcterms:modified>
  <cp:revision>2</cp:revision>
  <dc:subject/>
  <dc:title/>
</cp:coreProperties>
</file>